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ortheast Carolina Preparatory</w:t>
      </w:r>
    </w:p>
    <w:p>
      <w:pPr>
        <w:pStyle w:val="Normal"/>
        <w:rPr>
          <w:b/>
          <w:b/>
          <w:sz w:val="22"/>
          <w:szCs w:val="22"/>
        </w:rPr>
      </w:pPr>
      <w:r>
        <w:rPr>
          <w:b/>
          <w:sz w:val="22"/>
          <w:szCs w:val="22"/>
        </w:rPr>
      </w:r>
    </w:p>
    <w:p>
      <w:pPr>
        <w:pStyle w:val="Normal"/>
        <w:rPr>
          <w:b/>
          <w:b/>
          <w:sz w:val="22"/>
          <w:szCs w:val="22"/>
        </w:rPr>
      </w:pPr>
      <w:r>
        <w:rPr>
          <w:b/>
          <w:sz w:val="22"/>
          <w:szCs w:val="22"/>
        </w:rPr>
        <w:t>SFA Agreement Number: 70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182638285"/>
      <w:bookmarkStart w:id="1" w:name="__Fieldmark__0_41826382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182638285"/>
      <w:bookmarkStart w:id="3" w:name="__Fieldmark__1_41826382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182638285"/>
      <w:bookmarkStart w:id="5" w:name="__Fieldmark__2_41826382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82638285"/>
      <w:bookmarkStart w:id="7" w:name="__Fieldmark__3_41826382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182638285"/>
      <w:bookmarkStart w:id="9" w:name="__Fieldmark__4_41826382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182638285"/>
      <w:bookmarkStart w:id="11" w:name="__Fieldmark__5_41826382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182638285"/>
      <w:bookmarkStart w:id="13" w:name="__Fieldmark__6_41826382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182638285"/>
      <w:bookmarkStart w:id="15" w:name="__Fieldmark__7_41826382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182638285"/>
      <w:bookmarkStart w:id="17" w:name="__Fieldmark__8_41826382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182638285"/>
      <w:bookmarkStart w:id="19" w:name="__Fieldmark__9_41826382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4182638285"/>
      <w:bookmarkStart w:id="21" w:name="__Fieldmark__10_41826382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182638285"/>
      <w:bookmarkStart w:id="23" w:name="__Fieldmark__11_41826382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182638285"/>
      <w:bookmarkStart w:id="25" w:name="__Fieldmark__12_41826382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182638285"/>
      <w:bookmarkStart w:id="27" w:name="__Fieldmark__13_41826382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182638285"/>
            <w:bookmarkStart w:id="29" w:name="__Fieldmark__14_41826382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182638285"/>
            <w:bookmarkStart w:id="31" w:name="__Fieldmark__15_41826382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182638285"/>
            <w:bookmarkStart w:id="33" w:name="__Fieldmark__16_41826382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182638285"/>
            <w:bookmarkStart w:id="35" w:name="__Fieldmark__17_41826382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182638285"/>
            <w:bookmarkStart w:id="37" w:name="__Fieldmark__18_41826382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182638285"/>
            <w:bookmarkStart w:id="39" w:name="__Fieldmark__19_41826382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182638285"/>
            <w:bookmarkStart w:id="41" w:name="__Fieldmark__20_41826382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182638285"/>
            <w:bookmarkStart w:id="43" w:name="__Fieldmark__21_41826382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182638285"/>
            <w:bookmarkStart w:id="46" w:name="__Fieldmark__22_41826382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182638285"/>
            <w:bookmarkStart w:id="48" w:name="__Fieldmark__23_41826382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182638285"/>
            <w:bookmarkStart w:id="50" w:name="__Fieldmark__24_41826382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182638285"/>
            <w:bookmarkStart w:id="52" w:name="__Fieldmark__25_41826382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182638285"/>
            <w:bookmarkStart w:id="54" w:name="__Fieldmark__26_41826382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182638285"/>
            <w:bookmarkStart w:id="56" w:name="__Fieldmark__27_41826382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182638285"/>
            <w:bookmarkStart w:id="58" w:name="__Fieldmark__28_41826382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182638285"/>
            <w:bookmarkStart w:id="60" w:name="__Fieldmark__29_41826382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182638285"/>
            <w:bookmarkStart w:id="62" w:name="__Fieldmark__30_41826382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182638285"/>
            <w:bookmarkStart w:id="64" w:name="__Fieldmark__31_41826382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182638285"/>
            <w:bookmarkStart w:id="66" w:name="__Fieldmark__32_41826382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182638285"/>
            <w:bookmarkStart w:id="68" w:name="__Fieldmark__33_41826382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182638285"/>
            <w:bookmarkStart w:id="70" w:name="__Fieldmark__34_41826382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182638285"/>
            <w:bookmarkStart w:id="72" w:name="__Fieldmark__35_41826382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182638285"/>
            <w:bookmarkStart w:id="74" w:name="__Fieldmark__36_41826382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182638285"/>
            <w:bookmarkStart w:id="76" w:name="__Fieldmark__37_41826382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182638285"/>
            <w:bookmarkStart w:id="78" w:name="__Fieldmark__38_41826382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182638285"/>
            <w:bookmarkStart w:id="80" w:name="__Fieldmark__39_41826382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3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